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 xml:space="preserve">ООО «ТурЭкспоСервис Урал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Новогодние каникулы в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Кремлевская Елка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января – 4 января (2 дня / 1 ночь в Москв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езд из Екатеринбурга 2 янва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н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у 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день. Автобус предоставляется на 7,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тие в Москву. Встреча 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в кафе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бзорная экскурсия по Новогодней Москве</w:t>
      </w:r>
      <w:r>
        <w:rPr>
          <w:rFonts w:cs="Times New Roman" w:ascii="Times New Roman" w:hAnsi="Times New Roman"/>
          <w:sz w:val="24"/>
          <w:szCs w:val="24"/>
        </w:rPr>
        <w:t>: проезд по центральным площадям и улицам, украшенными играющими огнями и новогодними елками, гирляндами и каскадами огней, стены и башни Кремля, мосты через Москва - реку, московские высотки, Храм Христа Спасителя, Поклонная гора, Воробьевы горы. Посещение смотровой площадки «Panorama360» в башне Федерация на 89 этаже с обзором 360 градусов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щение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фабрики мороженого «Чистая линия»</w:t>
      </w:r>
      <w:r>
        <w:rPr>
          <w:rFonts w:cs="Times New Roman" w:ascii="Times New Roman" w:hAnsi="Times New Roman"/>
          <w:sz w:val="24"/>
          <w:szCs w:val="24"/>
        </w:rPr>
        <w:t xml:space="preserve"> + порция мороженого в подарок каждому посетителю. Проекционное шоу о Истории Москвы. Профессиональная фотография 10х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в каф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Экскурсия «Москва-Сити», взгляд изнутри»:</w:t>
      </w:r>
      <w:r>
        <w:rPr>
          <w:rFonts w:cs="Times New Roman" w:ascii="Times New Roman" w:hAnsi="Times New Roman"/>
          <w:sz w:val="24"/>
          <w:szCs w:val="24"/>
        </w:rPr>
        <w:t xml:space="preserve"> прогулка по торгово-пешеходному мосту «Багратион». Осмотр комплекса Москва-сити на уличной площадке между башней «Империя» и комплексом «Город столиц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в гостинице Измайлово-Гамма 3* в 2-х местных номерах с удобств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день. Транспорт предоставляется на 9,5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«шведский стол».  Встреча с гидом в холле гостиниц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ъезд на Кремлевскую елку на автобусе. Заход в Кремлевский дворец съез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Кремлевская елка в Государственном Кремлевском дворце</w:t>
      </w:r>
      <w:r>
        <w:rPr>
          <w:rFonts w:cs="Times New Roman" w:ascii="Times New Roman" w:hAnsi="Times New Roman"/>
          <w:sz w:val="24"/>
          <w:szCs w:val="24"/>
        </w:rPr>
        <w:t xml:space="preserve"> – главная елка страны. Театрализованная постановка с подарком от Деда Мороза (за доп. плату – 2900 руб./школь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в кафе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Посещение парка Зарядье</w:t>
      </w:r>
      <w:r>
        <w:rPr>
          <w:rFonts w:cs="Times New Roman" w:ascii="Times New Roman" w:hAnsi="Times New Roman"/>
          <w:sz w:val="24"/>
          <w:szCs w:val="24"/>
        </w:rPr>
        <w:t xml:space="preserve"> (уличная территория, без входных билетов в павильо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е возвращение в гостиницу на городском транспорте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0070C0"/>
        </w:rPr>
        <w:t xml:space="preserve">Экскурсия в Музей «Фабрика елочных игрушек» в Сокольниках. </w:t>
      </w:r>
      <w:r>
        <w:rPr>
          <w:color w:val="000000"/>
        </w:rPr>
        <w:t xml:space="preserve">Можно не только посмотреть и послушать экскурсоводов, но и даже попробовать стать волшебным создателем самого популярного новогоднего сувенира - елочного шарика. </w:t>
      </w:r>
      <w:r>
        <w:rPr>
          <w:color w:val="000000"/>
          <w:sz w:val="23"/>
          <w:szCs w:val="23"/>
        </w:rPr>
        <w:t>Преподаватель обязательно уделит каждому время, расскажет и покажет, как и что можно изобразить на шаре. А дальше дайте волю своей фантазии! И уже совсем скоро Вашу ёлочку будет украшать единственный в мире Ваш прекрасный шарик! Или, возможно, Вы захотите порадовать своим оригинальным подарком своего близкого дорогого человека. Можете быть уверены, Ваш подарок запомнится! Созданный своими руками новогодний шедевр вы упакуете в подарочную амортизационную коробочку, в которой шарики не бьются, даже если случайно упадут на п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ер на вок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тие на вокзал. Отъезд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 020 руб. – взрослы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 220 руб. – школь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оимость тура входит: </w:t>
      </w:r>
      <w:r>
        <w:rPr>
          <w:rFonts w:cs="Times New Roman" w:ascii="Times New Roman" w:hAnsi="Times New Roman"/>
          <w:sz w:val="24"/>
          <w:szCs w:val="24"/>
        </w:rPr>
        <w:t>проживание в гостинице «Измайлово-Гамма 3*» (2-х местное размещение, удобства в номере), питание – 2 завтрака, 2 обеда, экскурсионное, транспортное обслуживание и входные билеты по программе, бесплатный руководитель на группу из 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 оплачивается: </w:t>
      </w:r>
      <w:r>
        <w:rPr>
          <w:rFonts w:cs="Times New Roman" w:ascii="Times New Roman" w:hAnsi="Times New Roman"/>
          <w:sz w:val="24"/>
          <w:szCs w:val="24"/>
        </w:rPr>
        <w:t xml:space="preserve">ж/д проезд «Екатеринбург-Москва-Екатеринбург», плацкарт 3920 руб./ребенок до 10 лет, 4800 руб./ школьник, 7850 руб./взрослый ориентировочно*,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питание в поезде обязательно для детских групп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ещение Кремлевской Елки – 2900 руб./школьник, ужины от 390 руб./чел. 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обходимые в поезд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й пол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*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Возможна корректировка стоимости проезда из-за изменения тарифов ОАО «РЖД».</w:t>
      </w:r>
    </w:p>
    <w:p>
      <w:pPr>
        <w:pStyle w:val="Normal"/>
        <w:spacing w:before="24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8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dashedoutlined">
    <w:name w:val="e-dashed-outlined"/>
    <w:qFormat/>
    <w:rPr/>
  </w:style>
  <w:style w:type="character" w:styleId="Style14">
    <w:name w:val="Оранжевый жирный Знак"/>
    <w:qFormat/>
    <w:rPr>
      <w:rFonts w:eastAsia="Times New Roman"/>
      <w:b/>
      <w:color w:val="E36C0A"/>
      <w:sz w:val="24"/>
      <w:szCs w:val="24"/>
    </w:rPr>
  </w:style>
  <w:style w:type="character" w:styleId="Webdebugrublesymbol">
    <w:name w:val="webdebug-ruble-symbol"/>
    <w:qFormat/>
    <w:rPr/>
  </w:style>
  <w:style w:type="character" w:styleId="Actual">
    <w:name w:val="actual"/>
    <w:qFormat/>
    <w:rPr/>
  </w:style>
  <w:style w:type="character" w:styleId="Fulltext">
    <w:name w:val="full_text"/>
    <w:qFormat/>
    <w:rPr/>
  </w:style>
  <w:style w:type="character" w:styleId="Linlfulldesc">
    <w:name w:val="linlfulldesc"/>
    <w:qFormat/>
    <w:rPr/>
  </w:style>
  <w:style w:type="character" w:styleId="Fulldesc">
    <w:name w:val="fulldes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2">
    <w:name w:val="Кирилл_лид_Питер"/>
    <w:basedOn w:val="Style21"/>
    <w:qFormat/>
    <w:pPr>
      <w:jc w:val="center"/>
    </w:pPr>
    <w:rPr>
      <w:b/>
      <w:bCs/>
      <w:i/>
      <w:iCs/>
      <w:sz w:val="28"/>
      <w:szCs w:val="28"/>
    </w:rPr>
  </w:style>
  <w:style w:type="paragraph" w:styleId="Style23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Style24">
    <w:name w:val="Оранжевый жирный"/>
    <w:basedOn w:val="Normal"/>
    <w:qFormat/>
    <w:pPr>
      <w:spacing w:before="0" w:after="0"/>
    </w:pPr>
    <w:rPr>
      <w:rFonts w:eastAsia="Times New Roman"/>
      <w:b/>
      <w:color w:val="E36C0A"/>
      <w:sz w:val="24"/>
      <w:szCs w:val="24"/>
    </w:rPr>
  </w:style>
  <w:style w:type="paragraph" w:styleId="M8703204022215671256msolistparagraph">
    <w:name w:val="m_-87032040222156712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12:00Z</dcterms:created>
  <dc:creator>Бюро</dc:creator>
  <dc:description/>
  <cp:keywords/>
  <dc:language>en-US</dc:language>
  <cp:lastModifiedBy>Ксения</cp:lastModifiedBy>
  <cp:lastPrinted>2018-08-14T11:08:00Z</cp:lastPrinted>
  <dcterms:modified xsi:type="dcterms:W3CDTF">2018-09-12T14:24:00Z</dcterms:modified>
  <cp:revision>10</cp:revision>
  <dc:subject/>
  <dc:title/>
</cp:coreProperties>
</file>